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lang w:val="es-ES"/>
        </w:rPr>
        <w:t>GÉNERO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lang w:val="es-ES"/>
        </w:rPr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519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MASCULIN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FEMENINO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O » -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AC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AC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TALI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TALI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CONSONANTE + A</w:t>
            </w:r>
          </w:p>
        </w:tc>
      </w:tr>
      <w:tr>
        <w:trPr>
          <w:trHeight w:val="37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PAÑO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PAÑOL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LÉ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LE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E » -E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ADOUNID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ADOUNID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NADI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NADI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A » -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BELG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BELG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ROAT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ROAT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Í » -Í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ARROQU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ARROQU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R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R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lang w:val="es-ES"/>
        </w:rPr>
        <w:t>NÚMERO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lang w:val="es-ES"/>
        </w:rPr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519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SINGULA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PLURAL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VOCAL + 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AC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AC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O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TALI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TALIAN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ADOUNID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ADOUNIDENS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E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BELG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BELG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A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ARROQU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lang w:val="es-ES"/>
              </w:rPr>
              <w:t>MARROQU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ÍS</w:t>
            </w:r>
            <w:r>
              <w:rPr>
                <w:rFonts w:cs="Palatino Linotype" w:ascii="Palatino Linotype" w:hAnsi="Palatino Linotype"/>
                <w:lang w:val="es-ES"/>
              </w:rPr>
              <w:t>*</w:t>
            </w:r>
          </w:p>
        </w:tc>
      </w:tr>
      <w:tr>
        <w:trPr/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-CONSONANTE + ES</w:t>
            </w:r>
          </w:p>
        </w:tc>
      </w:tr>
      <w:tr>
        <w:trPr>
          <w:trHeight w:val="37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PAÑO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PAÑO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LES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LÉ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LE</w:t>
            </w:r>
            <w:r>
              <w:rPr>
                <w:rFonts w:cs="Palatino Linotype" w:ascii="Palatino Linotype" w:hAnsi="Palatino Linotype"/>
                <w:b/>
                <w:color w:val="FF0000"/>
                <w:lang w:val="es-ES"/>
              </w:rPr>
              <w:t>SES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* también se puede añadir la terminación -í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 – Género y número de los adjetivos de nacionalidad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1:50:00Z</dcterms:created>
  <dc:creator>kpalonka</dc:creator>
  <dc:description/>
  <cp:keywords/>
  <dc:language>en-US</dc:language>
  <cp:lastModifiedBy>kpalonka</cp:lastModifiedBy>
  <dcterms:modified xsi:type="dcterms:W3CDTF">2015-07-06T08:03:00Z</dcterms:modified>
  <cp:revision>5</cp:revision>
  <dc:subject/>
  <dc:title>Material Proyectable 1</dc:title>
</cp:coreProperties>
</file>